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8505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Załącznik nr 2 do Stanowiska nr 2/2026 </w:t>
      </w:r>
    </w:p>
    <w:p>
      <w:pPr>
        <w:pStyle w:val="Normal"/>
        <w:spacing w:lineRule="auto" w:line="276" w:before="0" w:after="0"/>
        <w:ind w:left="8505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Grupy roboczej ds. PT przy KM FEdKP 2021-2027 z dnia 9 stycznia 2026 r.</w:t>
      </w:r>
    </w:p>
    <w:p>
      <w:pPr>
        <w:pStyle w:val="Normal"/>
        <w:spacing w:lineRule="auto" w:line="276" w:before="280" w:after="280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Tabela nr 1</w:t>
      </w:r>
    </w:p>
    <w:p>
      <w:pPr>
        <w:pStyle w:val="Normal"/>
        <w:spacing w:lineRule="auto" w:line="276" w:before="280" w:after="28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Zgłaszający uwagi : </w:t>
      </w:r>
      <w:r>
        <w:rPr>
          <w:rFonts w:cs="Arial" w:ascii="Arial" w:hAnsi="Arial"/>
          <w:b/>
          <w:bCs/>
          <w:iCs/>
          <w:sz w:val="24"/>
          <w:szCs w:val="24"/>
        </w:rPr>
        <w:t>Stowarzyszenie WŁOF - Zintegrowane Inwestycje Terytorialne Miejskiego Obszaru Funkcjonalnego Włocławka</w:t>
      </w:r>
    </w:p>
    <w:p>
      <w:pPr>
        <w:pStyle w:val="Normal"/>
        <w:spacing w:lineRule="auto" w:line="276" w:before="280" w:after="280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Uwagi do Kryteriów :</w:t>
      </w:r>
    </w:p>
    <w:p>
      <w:pPr>
        <w:pStyle w:val="Subtitle"/>
        <w:spacing w:before="280" w:after="280"/>
        <w:rPr/>
      </w:pPr>
      <w:r>
        <w:rPr>
          <w:rFonts w:cs="Arial"/>
          <w:b/>
          <w:iCs/>
          <w:u w:val="single"/>
        </w:rPr>
        <w:t>Działanie</w:t>
      </w:r>
      <w:r>
        <w:rPr/>
        <w:t>: 5.11 Wsparcie administracyjne gmin ZITy regionalne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4239"/>
        <w:gridCol w:w="8583"/>
      </w:tblGrid>
      <w:tr>
        <w:trPr>
          <w:tblHeader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442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pl-PL"/>
              </w:rPr>
              <w:t>B.7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Kwalifikowalność wydatków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60"/>
              <w:outlineLvl w:val="2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pl-PL"/>
              </w:rPr>
              <w:t>Zapis kryterium: pkt 6: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 xml:space="preserve"> Wnioskodawca uwiarygodnił wysokość zaplanowanych wydatków poprzez przedstawienie odpowiednich dokumentó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80" w:after="280"/>
              <w:outlineLvl w:val="2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- w</w:t>
            </w: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zakresie wydatków dotyczących wynagrodzenia pracowników - listy płac, itp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80" w:after="280"/>
              <w:outlineLvl w:val="2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pl-PL"/>
              </w:rPr>
              <w:t>Uwag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projekty w ramach działania mają charakter ryczałtowy / uproszczony, co oznacza, że rozliczenie nie odbywa się na podstawie realnie poniesionych kosztów, lecz na podstawie osiągniętych produktów/rezultatów, a dokumenty płacowe nie stanowią podstawy rozlicze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listy płac i dokumenty wynagrodzeniowe zawierają dane wrażliwe, których przekazywanie na etapie aplikowania – bez podstawy prawnej – jest nieuzasadnione oraz problematyczne pod względem ochrony danych osobow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80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zgodnie z zasadami kwalifikowalności obowiązującymi w perspektywie 2021–2027, koszty we wniosku rozliczane uproszczoną metodą rozliczania wydatków są traktowane jak wydatki faktycznie poniesione. Nie ma obowiązku gromadzenia faktur i innych dokumentów księgowych o równoważnej wartości dowodowej na potwierdzenie poniesienia wydatku w ramach projektu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wynagrodzenia pracowników różnią się w zależności od zajmowanego stanowiska, zakresu obowiązków oraz doświadczenia zawodowego, co oznacza, że wykazywanie jednego poziomu wynagrodzeń na podstawie przykładowych list płac mogłoby prowadzić do błędnych interpretacji i nie odzwierciedlałoby realnych stawek planowanych do projektu.</w:t>
            </w:r>
          </w:p>
        </w:tc>
      </w:tr>
      <w:tr>
        <w:trPr>
          <w:trHeight w:val="1270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pl-PL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pl-PL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80" w:after="280"/>
              <w:outlineLvl w:val="2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W projektach rozliczanych ryczałtowo wnioskodawca nie powinien przedstawiać szczegółowych dokumentów płacowych ani na etapie składania wniosku o dofinansowanie, ani na etapie rozliczenia projektu. W tego typu projektach dowody księgowe nie stanowią podstawy rozliczenia kosztów, ponieważ rozliczenie odbywa się poprzez wykazanie wykonania określonego wskaźnika, produktu lub usługi, a nie na podstawie rzeczywiście poniesionych wydatków. W związku z tym listy płac nie są dokumentem potwierdzającym kwalifikowalność finansową w projektach ryczałtowych i nie powinny być traktowane jako obowiązkowy załącznik ani element oceny projektu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80" w:after="280"/>
              <w:outlineLvl w:val="2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Proponowany zapis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2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 xml:space="preserve">Ocena racjonalności kosztów na podstawie regulaminów wynagradzania i obowiązujących stawek w jednostce. </w:t>
            </w:r>
          </w:p>
        </w:tc>
      </w:tr>
      <w:tr>
        <w:trPr>
          <w:trHeight w:val="1270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pl-PL"/>
              </w:rPr>
              <w:t>B.7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Kwalifikowalność wydatków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60"/>
              <w:outlineLvl w:val="2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pl-PL"/>
              </w:rPr>
              <w:t>Zapis kryterium: pkt 6: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 xml:space="preserve"> Wnioskodawca uwiarygodnił wysokość zaplanowanych wydatków poprzez przedstawienie odpowiednich dokumentów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80" w:after="280"/>
              <w:outlineLvl w:val="2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- w zakresie wydatków dotyczących kosztów związanych z organizacją spotkań w ramach partnerstwa i rozwijaniem współpracy – minimum 3 oferty/cenniki dla każdego z wydatków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80" w:after="280"/>
              <w:outlineLvl w:val="2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pl-PL"/>
              </w:rPr>
              <w:t>Uwag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zakup artykułów spożywczych to mikrowydatki, często niestabilne cenowo i jednolite rynko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160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ceny jednostkowe (np. herbata, kawa, cukier, woda, ciastka) wahają się między sklepami w niewielkich przedziałach, co powoduje brak zasadności zbierania trzech odrębnych ofe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160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trzy oferty/cenniki” nie odzwierciedlają realnego kosztu w zakresie wydatków związanych z organizacją spotka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160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w wytycznych nie ma obowiązku przeprowadzania rozeznania rynku ani zbierania trzech ofert dla wydatków jednostkowych poniżej prog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80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w praktyce zakupy artykułów spożywczych są dokonywane nieregularnie i doraźnie, w zależności od bieżących potrzeb projektowych oraz częstotliwości spotkań, które nie zawsze odbywają się cykliczn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obowiązek przedstawiania trzech ofert dla każdego drobnego zakupu byłby obciążeniem administracyjnym niewspółmiernym do charakteru projektu oraz wysokości wydatków zaplanowanych w ramach powyższych kosztów.</w:t>
            </w:r>
          </w:p>
        </w:tc>
      </w:tr>
      <w:tr>
        <w:trPr>
          <w:trHeight w:val="1270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pl-PL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pl-PL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W projektach ryczałtowych nie ma obowiązku dokumentowania poniesionych wydatków (np. herbaty, ciastek, wody) ani przedstawiania faktur na etapie rozliczeń projektu. Dowodem kwalifikowalności ryczałtu jest spełnienie warunku (np. liczba spotkań), a nie zakup konkretnych produktów. Na etapie planowania budżetu koszty zostaną  oszacowane na podstawie aktualnych cen rynkowych i wydatków ponoszonych przez jednostkę na moment przygotowania budżetu (m.in. na podstawie faktur/rachunków/cen rynkowych z ostatnich miesięcy ), wyłącznie w celu określenia racjonalnego poziomu ryczałtu.</w:t>
            </w:r>
          </w:p>
          <w:p>
            <w:pPr>
              <w:pStyle w:val="Normal"/>
              <w:spacing w:lineRule="auto" w:line="276" w:before="280" w:after="280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pl-PL"/>
              </w:rPr>
              <w:t>Proponowany zapis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Wydatki zostały oszacowane na podstawie aktualnych cen rynkowych i wydatków ponoszonych przez jednostkę na moment przygotowania budżetu (np. w oparciu o faktury, rachunki lub cenniki z ostatnich miesięcy).</w:t>
            </w:r>
          </w:p>
        </w:tc>
      </w:tr>
      <w:tr>
        <w:trPr>
          <w:trHeight w:val="1270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pl-PL"/>
              </w:rPr>
              <w:t>B.7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Kwalifikowalność wydatków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60"/>
              <w:outlineLvl w:val="2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pl-PL"/>
              </w:rPr>
              <w:t>Zapis kryterium: pkt 6: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 xml:space="preserve"> Wnioskodawca uwiarygodnił wysokość zaplanowanych wydatków poprzez przedstawienie odpowiednich dokumentów:</w:t>
            </w:r>
          </w:p>
          <w:p>
            <w:pPr>
              <w:pStyle w:val="Normal"/>
              <w:spacing w:lineRule="auto" w:line="276" w:before="280" w:after="280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- w zakresie wydatków dotyczących zakupu wyposażenia biurowego, sprzętu komputerowego oraz materiałów biurowych i eksploatacyjnych - minimum 3 oferty/cenniki dla każdego z wydatków.</w:t>
            </w:r>
          </w:p>
          <w:p>
            <w:pPr>
              <w:pStyle w:val="Normal"/>
              <w:spacing w:lineRule="auto" w:line="276" w:before="280" w:after="280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Uwag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materiały biurowe i eksploatacyjne kupowane są w sposób ciągły i w różnych konfiguracjach produkt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60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asortyment nie jest jednorodny, co utrudnia stworzenie jednego zestawienia ofert cen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60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ceny tych produktów zmieniają się dynamicznie w zależności od dostawców, dostępności i sytuacji rynkowej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80"/>
              <w:contextualSpacing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zgodnie z Wytycznymi kwalifikowalności wydatków 2021–2027 rozeznanie rynku nie dotyczy standardowych materiałów biurowych niskiej wartości poniżej progów zamówień/rozeznania rynk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dodatkowo, katalog kosztów w projekcie jest z góry limitowany do 10% wartości wydatków kwalifikowalnych, co już stanowi formę kontroli racjonalności i proporcjonalności wydatków.</w:t>
            </w:r>
          </w:p>
        </w:tc>
      </w:tr>
      <w:tr>
        <w:trPr>
          <w:trHeight w:val="1270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Wydatki na materiały biurowe, eksploatacyjne, drobne elementy wyposażenia czy akcesoria komputerowe mają charakter rutynowy oraz są ponoszone w zależności od bieżących potrzeb projektu. Obowiązek zbierania trzech ofert dla każdej pozycji zakupowej generowałby nadmierne obciążenie administracyjne, niewspółmierne do realnej wartości tych zakupów oraz sprzeczne z zasadą efektywności wdrażania projektów ryczałtowych/o charakterze administracyjnym. Dodatkowo limit 10% wartości wydatków kwalifikowalnych w projekcie już zabezpiecza budżet przed nadmiernym lub nieracjonalnym zawyżaniem kosztów.</w:t>
            </w:r>
          </w:p>
          <w:p>
            <w:pPr>
              <w:pStyle w:val="Normal"/>
              <w:spacing w:lineRule="auto" w:line="276" w:before="280" w:after="280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pl-PL"/>
              </w:rPr>
              <w:t>Proponowany zapis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Wydatki na zakup wyposażenia biurowego, sprzętu komputerowego oraz materiałów biurowych i eksploatacyjnych powinny być szacowane na podstawie średnich kosztów historycznych jednostki, cen katalogowych lub powszechnie dostępnych informacji rynkowych.</w:t>
            </w:r>
          </w:p>
        </w:tc>
      </w:tr>
      <w:tr>
        <w:trPr>
          <w:trHeight w:val="127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Kwalifikowalność wydatków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Pytanie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Czy </w:t>
            </w: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koszty funkcjonowania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Biura Stowarzyszenia, takie jak: opłaty za wynajem biura, media (energia elektryczna, ciepło, woda), usługi pocztowe, internet oraz pozostałe koszty administracyjne niezbędne do realizacji działań, będą kwalifikowane? Są one bezpośrednio związane z realizacją projektu w ramach działania 5.11, stanowią warunek utrzymania zaplecza organizacyjnego i umożliwiają wykonywanie zadań merytorycznych projektu.</w:t>
            </w:r>
          </w:p>
        </w:tc>
      </w:tr>
    </w:tbl>
    <w:p>
      <w:pPr>
        <w:pStyle w:val="Normal"/>
        <w:spacing w:lineRule="auto" w:line="276" w:before="280" w:after="28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outlineLvl w:val="1"/>
    </w:pPr>
    <w:rPr>
      <w:rFonts w:ascii="Arial" w:hAnsi="Arial" w:eastAsia="Times New Roman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09:02:00Z</dcterms:created>
  <dc:creator>Bożena Gaca-Zielińska</dc:creator>
  <dc:description/>
  <cp:keywords/>
  <dc:language>en-US</dc:language>
  <cp:lastModifiedBy>Lucyna Swoińska-Lasota</cp:lastModifiedBy>
  <cp:lastPrinted>2016-06-15T10:48:00Z</cp:lastPrinted>
  <dcterms:modified xsi:type="dcterms:W3CDTF">2026-01-12T19:47:00Z</dcterms:modified>
  <cp:revision>7</cp:revision>
  <dc:subject/>
  <dc:title/>
</cp:coreProperties>
</file>